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mit/Exit Sl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dmit Sli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somebody missed our last class and asked you to tell them what happened, what would you say?  What was the most important thing we learned that day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>Exit Slip-3-2-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st 3 things you learned to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st 2 questions you have after today’s less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rite the 1 most important thing you learned in class today and why you should remember it for next tim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6:48:00Z</dcterms:created>
  <dc:creator>Curto, Sara</dc:creator>
  <dc:description/>
  <dc:language>en-US</dc:language>
  <cp:lastModifiedBy>Curto, Sara</cp:lastModifiedBy>
  <dcterms:modified xsi:type="dcterms:W3CDTF">2012-01-21T16:52:00Z</dcterms:modified>
  <cp:revision>1</cp:revision>
  <dc:subject/>
  <dc:title/>
</cp:coreProperties>
</file>